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ctivité 2-1: Scénario — Besoin de gestion de la biosécurité </w:t>
      </w:r>
    </w:p>
    <w:p>
      <w:pPr>
        <w:pStyle w:val="Normal"/>
        <w:ind w:right="-72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832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But 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Identifier le besoin de gérer la biosécurité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cénario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« Votre laboratoire est spécialisé en virologie. Il y a une épidémie de grippe aviaire H5N1 dans votre pays et le ministre de la santé nomme votre laboratoire comme laboratoire de référence pour traiter tous les échantillons. »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Quels sont les éléments à considérer pour assurer la biosécurité au sein de votre laboratoire?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ctivité 2-2: Analyse critique d’un plan simple de laboratoir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834"/>
      </w:tblGrid>
      <w:tr>
        <w:trPr/>
        <w:tc>
          <w:tcPr>
            <w:tcW w:w="15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But </w:t>
            </w:r>
          </w:p>
        </w:tc>
        <w:tc>
          <w:tcPr>
            <w:tcW w:w="7834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nalyser un plan de laboratoire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78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5 minutes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nstructions</w:t>
            </w:r>
          </w:p>
        </w:tc>
        <w:tc>
          <w:tcPr>
            <w:tcW w:w="7834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4836795" cy="48361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6960" cy="4836240"/>
                                <a:chOff x="0" y="0"/>
                                <a:chExt cx="4836960" cy="4836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836240" cy="483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10728" t="0" r="15156" b="898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836240" cy="483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toujours très propres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142280" y="2825640"/>
                                  <a:ext cx="86796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0280" y="1291680"/>
                                  <a:ext cx="117144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Hémostase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00" y="1898640"/>
                                  <a:ext cx="1054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Hématologie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2579400"/>
                                  <a:ext cx="105480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Biochimie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454040"/>
                                  <a:ext cx="68076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Laverie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4277880"/>
                                  <a:ext cx="128844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32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Bactériologie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720" y="743760"/>
                                  <a:ext cx="1275120" cy="67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Prélèvements gynécologiques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520" y="1643400"/>
                                  <a:ext cx="111384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Prélèvements sanguins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880" y="60840"/>
                                  <a:ext cx="1333440" cy="68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Salle commune, escaliers vers bureaux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2032560" cy="88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200" y="3843720"/>
                                  <a:ext cx="11156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Désinfection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800" y="2913840"/>
                                  <a:ext cx="743760" cy="68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336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3143880"/>
                                  <a:ext cx="201024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CC0000"/>
                                        <w:lang w:val="en-US" w:bidi="ar-SA"/>
                                      </w:rPr>
                                      <w:t>Réception administration</w:t>
                                    </w:r>
                                  </w:p>
                                </w:txbxContent>
                              </wps:txbx>
                              <wps:bodyPr wrap="square" lIns="74160" rIns="74160" tIns="36720" bIns="3672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0.85pt;height:380.8pt" coordorigin="0,0" coordsize="7617,7616">
                      <v:rect id="shape_0" stroked="f" o:allowincell="t" style="position:absolute;left:1;top:0;width:7615;height:76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;top:0;width:7615;height:7615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99;top:4450;width:1366;height:25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8;top:2034;width:1844;height:4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Hémosta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;top:2990;width:1659;height:7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Hématolog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;top:4062;width:1660;height:4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Biochim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0;top:2290;width:1071;height:7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Laver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6737;width:2028;height:4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Bactériolog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6;top:1171;width:2007;height:10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Prélèvements gynécologiqu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9;top:2588;width:1753;height:7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Prélèvements sangui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1;top:96;width:2099;height:10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Salle commune, escaliers vers burea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92;width:3200;height:13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854;top:6053;width:1756;height:4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Désinfec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661;top:4589;width:1170;height:1072;mso-wrap-style:none;v-text-anchor:middle;mso-position-horizontal-relative:char">
                        <v:fill o:detectmouseclick="t" on="false"/>
                        <v:stroke color="#cc0000" weight="63360" joinstyle="miter" endcap="flat"/>
                        <w10:wrap type="none"/>
                      </v:oval>
                      <v:shape id="shape_0" stroked="f" o:allowincell="t" style="position:absolute;left:4060;top:4951;width:3165;height:75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CC0000"/>
                                  <w:lang w:val="en-US" w:bidi="ar-SA"/>
                                </w:rPr>
                                <w:t>Réception administr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8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fr-FR"/>
              </w:rPr>
              <w:t>Avez vous des remarques/commentaires concernant ce plan de laboratoire?</w:t>
            </w:r>
          </w:p>
          <w:p>
            <w:pPr>
              <w:pStyle w:val="Normal"/>
              <w:spacing w:before="120" w:after="12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Comment sont organisées les voies de circulation pour les patients, les échantillons biologiques, la verrerie propre et sale, les déchets contaminés, et les autres zones?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  <w:r>
        <w:br w:type="page"/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8"/>
          <w:lang w:val="fr-FR"/>
        </w:rPr>
        <w:t>Activité 2-3: Les points critiques de biosécurité lors de la manipulation d’échantillon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832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Impliquer les participants dans une discussion sur les mesures de sécurité et l’équipement de protection individuelle (EPI) utilisés dans les laboratoires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nstruction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657600" cy="2561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ointer les erreurs. Quel EPI devrait être utilisé?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 xml:space="preserve">Bâtiments et sécurité ● Module 2 ● Fiche d’activité Participant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3:00Z</dcterms:created>
  <dc:creator>Robin Barteluk</dc:creator>
  <dc:description/>
  <cp:keywords/>
  <dc:language>en-US</dc:language>
  <cp:lastModifiedBy>dolmazonv</cp:lastModifiedBy>
  <cp:lastPrinted>2009-02-05T10:23:00Z</cp:lastPrinted>
  <dcterms:modified xsi:type="dcterms:W3CDTF">2010-04-07T14:03:00Z</dcterms:modified>
  <cp:revision>2</cp:revision>
  <dc:subject/>
  <dc:title>Activity 2-1: Critical analysis of a simple laboratory plan</dc:title>
</cp:coreProperties>
</file>